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>Број: 07.05/020-472-14/24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: 24. јули 2024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НАРОДНА СКУПШТИНА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РЕПУБЛИКЕ СРПСКЕ</w:t>
      </w:r>
    </w:p>
    <w:p>
      <w:pPr>
        <w:pStyle w:val="Normal"/>
        <w:ind w:firstLine="709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Министарство просвјете и културе, поступајући у складу са чланом 198. став 4. Пословника Народне скупштине Републике Српске („Службени гласник Републике Српске“, број 66/20), а у вези са Закључком Народне скупштине Републике Српске број 02/1-021-778/24 од 4. јула 2024. године („Службени гласник Републике Српске“, број 61/24), након спроведене јавне расправе о Нацрту закона о ученичком стандарду,  доставља 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ЗВЈЕШТАЈ О РЕЗУЛТАТИМА ЈАВНЕ РАСПРАВ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АЦРТУ ЗАКОНА О УЧЕНИЧКОМ СТАНДАРДУ</w:t>
      </w:r>
    </w:p>
    <w:p>
      <w:pPr>
        <w:pStyle w:val="Normal"/>
        <w:ind w:firstLine="709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709"/>
        <w:jc w:val="both"/>
        <w:rPr>
          <w:color w:val="FF0000"/>
          <w:lang w:val="sr-BA"/>
        </w:rPr>
      </w:pPr>
      <w:r>
        <w:rPr>
          <w:lang w:val="sr-BA"/>
        </w:rPr>
        <w:t xml:space="preserve">Народна скупштина Републике Српске разматрала је и усвојила Нацрт закона о ученичком стандарду на 10. редовној сједници, одржаној дана 2. јула 2024. године, те донијела Закључак у вези са Нацртом закона о ученичком стандарду, број: 02/1-021-778/24 од 4. јула 2024. године, којим je наведени Закон упућен на јавну расправу, јер се наведеним Нацртом закона уређују питања од посебног значаја за грађане и о којима је неопходно да се најшире консултују заинтересовани органи и организације, научне и стручне институције. Закључком Народне скупштине Републике Српске, Министарство просвјете и културе je задужено да организује и спроведе јавну расправу о предметном Закону у року од 30 дана и достави Народној скупштини, уз приједлог закона, извјештај о резултатима јавне расправе са мишљењима и приједлозима изнесеним у истој. </w:t>
      </w:r>
    </w:p>
    <w:p>
      <w:pPr>
        <w:pStyle w:val="Normal"/>
        <w:ind w:firstLine="709"/>
        <w:jc w:val="both"/>
        <w:rPr>
          <w:rFonts w:eastAsia="MS Mincho;ＭＳ 明朝"/>
          <w:color w:val="FF0000"/>
          <w:lang w:val="sr-BA"/>
        </w:rPr>
      </w:pPr>
      <w:r>
        <w:rPr>
          <w:rFonts w:eastAsia="MS Mincho;ＭＳ 明朝"/>
          <w:color w:val="FF0000"/>
          <w:lang w:val="sr-BA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lang w:val="sr-BA"/>
        </w:rPr>
      </w:pPr>
      <w:r>
        <w:rPr>
          <w:rFonts w:eastAsia="MS Mincho;ＭＳ 明朝"/>
          <w:b/>
          <w:lang w:val="sr-BA"/>
        </w:rPr>
        <w:t>I Организација јавне расправе и учесници</w:t>
      </w:r>
    </w:p>
    <w:p>
      <w:pPr>
        <w:pStyle w:val="Normal"/>
        <w:ind w:firstLine="709"/>
        <w:jc w:val="both"/>
        <w:rPr>
          <w:rFonts w:eastAsia="MS Mincho;ＭＳ 明朝"/>
          <w:b/>
          <w:b/>
          <w:lang w:val="sr-BA"/>
        </w:rPr>
      </w:pPr>
      <w:r>
        <w:rPr>
          <w:rFonts w:eastAsia="MS Mincho;ＭＳ 明朝"/>
          <w:b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rFonts w:eastAsia="MS Mincho;ＭＳ 明朝"/>
          <w:lang w:val="sr-BA"/>
        </w:rPr>
        <w:t xml:space="preserve">Текст Нацрта закона о ученичком стандарду био је доступан јавности на интернет страницама Министарства просвјете и културе </w:t>
      </w:r>
      <w:r>
        <w:rPr>
          <w:rFonts w:eastAsia="MS Mincho;ＭＳ 明朝"/>
          <w:color w:val="4472C4"/>
          <w:u w:val="single"/>
          <w:lang w:val="sr-BA"/>
        </w:rPr>
        <w:t>www.vladars.rs</w:t>
      </w:r>
      <w:r>
        <w:rPr>
          <w:rFonts w:eastAsia="MS Mincho;ＭＳ 明朝"/>
          <w:color w:val="0070C0"/>
          <w:lang w:val="sr-BA"/>
        </w:rPr>
        <w:t>,</w:t>
      </w:r>
      <w:r>
        <w:rPr>
          <w:rFonts w:eastAsia="MS Mincho;ＭＳ 明朝"/>
          <w:lang w:val="sr-BA"/>
        </w:rPr>
        <w:t xml:space="preserve"> Народне скупштине </w:t>
      </w:r>
      <w:r>
        <w:rPr>
          <w:rFonts w:eastAsia="MS Mincho;ＭＳ 明朝"/>
          <w:color w:val="4472C4"/>
          <w:lang w:val="sr-BA"/>
        </w:rPr>
        <w:t>www.narodnaskupstinars.rs</w:t>
      </w:r>
      <w:r>
        <w:rPr>
          <w:rFonts w:eastAsia="MS Mincho;ＭＳ 明朝"/>
          <w:lang w:val="sr-BA"/>
        </w:rPr>
        <w:t xml:space="preserve">.  </w:t>
      </w:r>
      <w:r>
        <w:rPr>
          <w:lang w:val="sr-BA" w:eastAsia="en-US"/>
        </w:rPr>
        <w:t xml:space="preserve">Министарство је Позивом на јавну расправу обавијестило све заинтересоване субјекте да, путем електронске поште доставе своје приједлоге, примједбе и сугестије на Нацрт закона. Јавне расправе  о Нацрту закона одржане су </w:t>
      </w:r>
      <w:r>
        <w:rPr>
          <w:lang w:val="sr-BA"/>
        </w:rPr>
        <w:t>у два града, Бања Луци и Добоју.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Министарство је јавну расправу организовало у сљедећим јединицама локалне самоуправе: Бањалука и Добој. Јавној расправи, поред представника Министарства су присуствовали представници домова и средњих школа.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120" w:after="120"/>
        <w:ind w:firstLine="709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  <w:t>У организовању јавне расправе, значајну логистичку подршку Министарству пружили су домови.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lang w:val="sr-BA"/>
        </w:rPr>
      </w:pPr>
      <w:r>
        <w:rPr>
          <w:rFonts w:eastAsia="Arial Unicode MS"/>
          <w:lang w:val="sr-BA"/>
        </w:rPr>
        <w:tab/>
        <w:t>Преглед јавних расправа са мјестом и временом одржавања дајемо у тексту који слиједи:</w:t>
      </w:r>
    </w:p>
    <w:p>
      <w:pPr>
        <w:pStyle w:val="Normal"/>
        <w:ind w:firstLine="709"/>
        <w:jc w:val="both"/>
        <w:rPr>
          <w:rFonts w:eastAsia="Arial Unicode MS"/>
          <w:lang w:val="sr-BA"/>
        </w:rPr>
      </w:pPr>
      <w:r>
        <w:rPr>
          <w:rFonts w:eastAsia="Arial Unicode MS"/>
          <w:lang w:val="sr-B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sr-BA"/>
        </w:rPr>
      </w:pPr>
      <w:r>
        <w:rPr>
          <w:lang w:val="sr-BA"/>
        </w:rPr>
        <w:t>ЈАВНА РАСПРАВА – БАЊА ЛУКА,  24.07.2024.  годин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сто одржавања: Административни центар Владе Републике Српск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sr-BA"/>
        </w:rPr>
      </w:pPr>
      <w:r>
        <w:rPr>
          <w:lang w:val="sr-BA"/>
        </w:rPr>
        <w:t>ЈАВНА РАСПРАВА –ДОБОЈ, 26.07.2024. годин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сто одржавања: Скупштинска сала града Добоја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Јавним расправама су присуствовали представници Министарства просвјете и културе Републике Српске: Бојана Кос,</w:t>
      </w:r>
      <w:r>
        <w:rPr>
          <w:b/>
          <w:lang w:val="sr-BA"/>
        </w:rPr>
        <w:t xml:space="preserve"> </w:t>
      </w:r>
      <w:r>
        <w:rPr>
          <w:rStyle w:val="StrongEmphasis"/>
          <w:b w:val="false"/>
          <w:lang w:val="sr-BA"/>
        </w:rPr>
        <w:t>в. д. помоћника министра за средње образовање и васпитање и образовање одраслих, Бојана Вокић, секретар Министарства, Сања Рачић,</w:t>
      </w:r>
      <w:r>
        <w:rPr>
          <w:lang w:val="sr-BA"/>
        </w:rPr>
        <w:t xml:space="preserve"> начелник Одјељења за опште средње и умјетничко васпитање и образовање, Марија Јоргић, виши стручни сарадник за нормативно-правне послове, Соња Врховац, ВСС за нормативно-правне послове, Синиша Овука, директор ЈУ Средњошколски дом Бања Лука.</w:t>
      </w:r>
    </w:p>
    <w:p>
      <w:pPr>
        <w:pStyle w:val="Normal"/>
        <w:ind w:firstLine="709"/>
        <w:jc w:val="both"/>
        <w:rPr/>
      </w:pPr>
      <w:r>
        <w:rPr>
          <w:lang w:val="sr-BA"/>
        </w:rPr>
        <w:t>Расправе су организоване на начин да су изнесени разлози за доношење Закона, те су образложена предложена рјешења, након чега се водила расправа, односно дала могућност за питања, коментаре, сугестије.</w:t>
      </w:r>
    </w:p>
    <w:p>
      <w:pPr>
        <w:pStyle w:val="Normal"/>
        <w:ind w:firstLine="709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I  Приједлози, примједбе, коментари и сугестије са јавне расправе</w:t>
      </w:r>
    </w:p>
    <w:p>
      <w:pPr>
        <w:pStyle w:val="Normal"/>
        <w:ind w:firstLine="709"/>
        <w:jc w:val="both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sr-BA"/>
        </w:rPr>
      </w:pPr>
      <w:r>
        <w:rPr>
          <w:lang w:val="sr-BA"/>
        </w:rPr>
        <w:t>У оквиру јавне расправе изнесени су коментари на предложене одредбе. У оквиру Јавне расправе у Бања Луци, директор ЈУ Средњошколског дома Бања, Синиша Овука, дао је приједлоге и сугестије да се законом пропише накнада за чланове управног одбора и колика би иста била, да се дефинише шта подразумијева смјештај у дому, да број ученика у васпитним групама буде најмање 16, а највише 24 ученика</w:t>
      </w:r>
      <w:r>
        <w:rPr>
          <w:rFonts w:eastAsia="Calibri"/>
          <w:lang w:val="sr-BA"/>
        </w:rPr>
        <w:t xml:space="preserve">, </w:t>
      </w:r>
      <w:r>
        <w:rPr>
          <w:rFonts w:eastAsia="Calibri"/>
          <w:color w:val="000000"/>
          <w:lang w:val="sr-BA"/>
        </w:rPr>
        <w:t>али иста није прихваћена из разлога што и у Закону о средњем образовању и васпитању стоји да је оптималан број ученика у одјељењу 24, те је исто усаглашено са наведеним Законом.</w:t>
      </w:r>
      <w:r>
        <w:rPr>
          <w:lang w:val="sr-BA"/>
        </w:rPr>
        <w:t xml:space="preserve"> </w:t>
      </w:r>
      <w:r>
        <w:rPr>
          <w:rFonts w:eastAsia="Calibri"/>
          <w:lang w:val="sr-BA"/>
        </w:rPr>
        <w:t>Прихваћен је приједлог да се законом пропише накнада за чланове управног одбора.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lang w:val="sr-BA"/>
        </w:rPr>
        <w:t xml:space="preserve">У оквиру јавне расправе одржане у Скупштинској сали Града Добоја, присуствовали су директор ЈУ Економска школа Добој, представници ЈУ Дома ученика Добој и директор ЈУ Дома ученика Требиње, Миро Гредо. Директор Миро Гредо који је уједно и био члан радне групе за израду Закона о ученичком стандарду, похвалио је новине у закону као позитивну промјену, а посебно одредбе којима је прописан Савјет родитеља.  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иједлози и сугестије са јавне расправе који су били усмјерени на побољшање предложеног текста Нацрта закона и који су сматрани оправданим, уграђени су у текст овог закона.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Министарство просвјете и културе доставља Народној скупштини Републике Српске Извјештај о резултатима јавне расправе о Нацрту закона о ученичком стандарду, са мишљењима и приједлозима изнесеним у истој, уз Приједлог закон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/>
          <w:b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/>
      </w:pPr>
      <w:r>
        <w:rPr>
          <w:b/>
          <w:lang w:val="sr-BA"/>
        </w:rPr>
        <w:tab/>
        <w:t>Министар</w:t>
      </w:r>
    </w:p>
    <w:p>
      <w:pPr>
        <w:pStyle w:val="Normal"/>
        <w:spacing w:lineRule="auto" w:line="276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/>
      </w:pPr>
      <w:r>
        <w:rPr>
          <w:b/>
          <w:lang w:val="sr-BA"/>
        </w:rPr>
        <w:tab/>
        <w:t>Жељка Стојичић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BA"/>
      </w:rPr>
      <w:t xml:space="preserve">         </w:t>
    </w:r>
    <w:r>
      <w:rPr/>
      <w:drawing>
        <wp:inline distT="0" distB="0" distL="0" distR="0">
          <wp:extent cx="1102995" cy="1086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940</wp:posOffset>
              </wp:positionH>
              <wp:positionV relativeFrom="paragraph">
                <wp:posOffset>1069340</wp:posOffset>
              </wp:positionV>
              <wp:extent cx="721106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10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lang w:val="sr-BA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lang w:val="sr-BA"/>
                            </w:rPr>
                            <w:t>МИНИСТАРСТВО ПРОСВЈЕТЕ И КУЛТУР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8pt;height:36.95pt;mso-wrap-distance-left:9.05pt;mso-wrap-distance-right:9.05pt;mso-wrap-distance-top:0pt;mso-wrap-distance-bottom:0pt;margin-top:84.2pt;mso-position-vertical-relative:text;margin-left: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Calibri" w:hAnsi="Calibri" w:cs="Calibri"/>
                        <w:b/>
                        <w:b/>
                        <w:lang w:val="sr-BA"/>
                      </w:rPr>
                    </w:pPr>
                    <w:r>
                      <w:rPr>
                        <w:rFonts w:cs="Calibri" w:ascii="Calibri" w:hAnsi="Calibri"/>
                        <w:b/>
                        <w:lang w:val="sr-BA"/>
                      </w:rPr>
                      <w:t>МИНИСТАРСТВО ПРОСВЈЕТЕ И КУЛТУР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20</wp:posOffset>
              </wp:positionH>
              <wp:positionV relativeFrom="paragraph">
                <wp:posOffset>76835</wp:posOffset>
              </wp:positionV>
              <wp:extent cx="6053455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3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6pt,6.05pt" to="506.2pt,6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6235</wp:posOffset>
              </wp:positionH>
              <wp:positionV relativeFrom="paragraph">
                <wp:posOffset>107315</wp:posOffset>
              </wp:positionV>
              <wp:extent cx="6816090" cy="513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609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>Трг Републике 1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>Бања Лука, тел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 xml:space="preserve"> 051/338-437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Latn-BA"/>
                            </w:rPr>
                            <w:t>fax: 051/338-87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>6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Latn-BA"/>
                            </w:rPr>
                            <w:t>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  <w:lang w:val="sr-Latn-CS"/>
                            </w:rPr>
                            <w:t xml:space="preserve">www.vladars.rs,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>е-mail: mp@mp.vladars.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.7pt;height:40.4pt;mso-wrap-distance-left:9.05pt;mso-wrap-distance-right:9.05pt;mso-wrap-distance-top:0pt;mso-wrap-distance-bottom:0pt;margin-top:8.45pt;mso-position-vertical-relative:text;margin-left:28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>Трг Републике 1,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>Бања Лука, тел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 xml:space="preserve"> 051/338-437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Latn-BA"/>
                      </w:rPr>
                      <w:t>fax: 051/338-87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>6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Latn-BA"/>
                      </w:rPr>
                      <w:t>,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C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  <w:lang w:val="sr-Latn-CS"/>
                      </w:rPr>
                      <w:t xml:space="preserve">www.vladars.rs, </w:t>
                    </w: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>е-mail: mp@mp.vladars.r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08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bCs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10:00Z</dcterms:created>
  <dc:creator>Јелена</dc:creator>
  <dc:description/>
  <cp:keywords/>
  <dc:language>en-US</dc:language>
  <cp:lastModifiedBy>Helena Radulj</cp:lastModifiedBy>
  <cp:lastPrinted>2021-11-11T08:48:00Z</cp:lastPrinted>
  <dcterms:modified xsi:type="dcterms:W3CDTF">2024-11-07T12:53:00Z</dcterms:modified>
  <cp:revision>53</cp:revision>
  <dc:subject/>
  <dc:title>Број: 07</dc:title>
</cp:coreProperties>
</file>